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501047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03162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67312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916650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8165819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4173069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193404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307212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353483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785762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845456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183854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903254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8818601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092684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056314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125264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405627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561616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648608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421665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046312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326305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76496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540088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54414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