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20958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44687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759355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710517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737400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193265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82886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028907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444708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844749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335664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957572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718276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42661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45391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491064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12659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197927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54495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124217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13867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593426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803378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52804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82193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352493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