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549979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1628726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228315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9449849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6094868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7144091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1587041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8133888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1759098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65777625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6562138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7250700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6216240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6309357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4124840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4244969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1484024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2218641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4732075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7437979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6668181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4355008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0073983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3567094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774004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4815967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