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73757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487271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38071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225518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9158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520777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215590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217053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222267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595914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126742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9234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294130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430763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267214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070333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738877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503193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4026682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084378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822803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2187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99975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107573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674916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18779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