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56255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634601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188978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88344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138974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70717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92815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96121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823694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5557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35867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07918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57307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086502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67271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26682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56949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189027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62612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41670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30539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87775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22143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157838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24980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849855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