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74377292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22342069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97487372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39840118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82646505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22175573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27943680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37693438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09242792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80917124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60183574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41602907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87814294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35523974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359206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91821284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73436909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13564615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42605829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31115305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31972904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84156607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92797773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47066355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37741853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29326693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97033120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82401955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88780908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93152040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02571914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48885542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38723970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36291337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96245174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1959856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488648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87529974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8350391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95208415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96648725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46791926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79723730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14120984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66620671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70081145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77213451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48231413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16753523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64582510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06032429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10326176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25057547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83008278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44440948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61835090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49532807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