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74931720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85397156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93622895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11382304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85042611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47884820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13413686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4431170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9337051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67929053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40456976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81629656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0577984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69199348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10387102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65073123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55741045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5885486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6636043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4415961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85280732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82479234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51429750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2081391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3611702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95095165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