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6922614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9791861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0087314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756026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8247184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9778604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852102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9359438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4012515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6696064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9064323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1354408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3405568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02659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4609183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193869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8711911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1744119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8919639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5464248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64018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9254818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7202038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1067587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823190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078944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