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079868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36543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868594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69007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029291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90560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545872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392703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308095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45880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74452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698450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31130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22696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79769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75068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1899452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76960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01339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234121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264089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3818480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328108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316816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797711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033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