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36043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07146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99843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0762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22816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99328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849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71011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9155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64708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97316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79144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94228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8587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6583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37263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34651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10408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63523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55109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18478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98768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83829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63044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68103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81092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73302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14030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49100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70647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87564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34120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89819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44603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8994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12389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65797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83243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96150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66449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68932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05301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68799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739674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