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18371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50208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5225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58249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4493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53199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88314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91800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277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54922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91338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9961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3013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75012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84599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3241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45984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47577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28409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29562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337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08072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18343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16280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3256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696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74013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18889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2359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69488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2859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71208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3095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96013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70118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86398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73690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46822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6218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0849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33122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8073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74734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15111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41360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82307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5919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81942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34758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83839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453502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7828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232726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83147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4257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49475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