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94520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23048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7443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12877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43397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27069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30849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8803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59074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18176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25745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2064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7777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100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60092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73366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00784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21601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90029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52172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53018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65715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82897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73524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32777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4657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47095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32230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68632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13086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75399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20630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19405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41971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03473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4242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3769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33735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03851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96924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2736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19687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15062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2039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44606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24400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25966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51224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29030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24658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20386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900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19139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1690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88560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30788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