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225543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7227386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190756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4506138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49658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400002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9684142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4710774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4588548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596300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36175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4738214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2580809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