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28259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787114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352346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47344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089463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22269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56770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094630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51996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978378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27247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32444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388582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35467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743340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09882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86433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2258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4486679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335553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92841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560209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8441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11979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27731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18700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