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2819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4052408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75316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6852780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88073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87920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385598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43570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584422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654491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416374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8559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892875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4799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421904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87453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6462305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311236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6699683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318663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99282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47920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27200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35915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35083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61844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