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9918506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581474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053182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999561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472264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98119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2522158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1364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891838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662650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48863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44360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10433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05090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66867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67489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263661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96980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72477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064457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23980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399660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64862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919457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54802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6658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