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840664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54685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669971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8900898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633069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5692376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4856894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1825467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3581425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7689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730250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0502524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7286152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7966859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0957135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125313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6335369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5825761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60019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191444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0644686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2070314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975950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666382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0594428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94970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