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44808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281288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2872239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9692119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619053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054206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5743160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5966299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136379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670962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8002614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296497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8748913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7310298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3260894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1261187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9165738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019253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769239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6960798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2529023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6003236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8930873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712577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5407151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036883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