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9812221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2668206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5365176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0408746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4723582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036891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3549082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4907317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7598716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651395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635358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9934522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9367293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9904333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9327015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3791524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6979765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413891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6324436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647817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2576254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0918476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1758794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1837011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8910782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6776130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