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472310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63745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66758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96348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19167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42704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73419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25678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233455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53848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496760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88598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223255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062808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688521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220741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32609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462619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7165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17224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3528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85626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22953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69006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567554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80401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