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79455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02430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695026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54178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534552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93518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70631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71528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07980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31833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372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58149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0367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792563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713285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31935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0114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51280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35318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68194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20921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35506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2298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263889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80688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8055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