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68002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4169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433983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841116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56878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38843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90173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007746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905190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98074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54979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235616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88605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212445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84462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99441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89514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7132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18351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11745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95707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11781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441433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87512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04831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480533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80394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08823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53144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019811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953880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033059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764219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63191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729440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98540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9155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50552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595538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26787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764171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62273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78656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600198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82198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431852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719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23247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97843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601833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252178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517967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390571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345356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8128473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9404093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421510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