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56988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753396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58859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778012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973393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25332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16380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231836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64566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53126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39888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821798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64370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953384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802702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043905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906729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63308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99610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75556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971630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8320685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174318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93222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898329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3309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