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17559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67631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89905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72456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52180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46894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886051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82641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42990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29473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359644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67033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8887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582084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887054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10916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23952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85191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109465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039898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057378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84569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192870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72782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609391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20354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