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7262767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6007526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23971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510410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478734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493279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3519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308376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560184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64809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75549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12939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386318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056514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172850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487055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11700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198982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275935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474217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8897356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0689773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806910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631893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173871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05015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