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674504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450059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762721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502897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3928736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044884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2039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960109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534105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1819292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301171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25884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83903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623484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4286732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15257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75851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965646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82226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288845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35455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55013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829034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82686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67275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10578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661261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456655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463839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42890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2199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331973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054331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003420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245053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453736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20763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388126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887300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754473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708944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778134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785434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8740717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