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6723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12475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58366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0524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0046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8411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01818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75299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48608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92033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54449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77693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21393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6704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83955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55967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00403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01171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25672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31697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12731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07773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77475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92274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50466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90953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60684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19089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7102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94283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24888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11950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1613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84130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97984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1659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3538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01178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67842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5002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13992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8830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8347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13970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58876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95805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10659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47761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23331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11176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52779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22563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7584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92292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7452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67463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