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806969339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957321637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207491028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613233565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470860161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746885334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48661504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823578042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085201408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347383360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429772117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306220226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87887391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982715996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297729540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010676475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923397444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424649547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757429685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2101576157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597900406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350253348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455663623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266795630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826838751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260917198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513630109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585235023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014385417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368918441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338497347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320657071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779556952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068676299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073673053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431568318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817384428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41900086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2110980109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263053009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1707296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630474168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392151930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243685131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51367563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366502267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406683217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629238062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519858403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775606202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085737653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625938196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99380098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912661748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946571348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8341045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