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624061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50974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9672744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7484114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055640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81227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8949617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4574090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7595362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612481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14674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51093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3766933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