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7455909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544599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31586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9833473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402542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173703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42473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786410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0414662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3486437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917753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8505074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566314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7606306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897404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675698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024618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285239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337275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3880629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9668116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5426912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776337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85643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1047776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819488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