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4647988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881351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759363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456396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9825600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918742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603522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474928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20049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980474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194374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385842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4989238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133805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061692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37102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9121278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4312309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276198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581657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6155216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140863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84990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89422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686970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988268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