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4547708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28402708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2440122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1494098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0319836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6414566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1940195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4284471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1692634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6363942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38058765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10753999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5244227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1599166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2643673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732906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7883643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61085928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2480914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90660063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07990187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71516298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00395727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5552810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546816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9808245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