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24308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00765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688910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177699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624683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68659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83458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391460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1731851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86524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38115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3418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361881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21702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264330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33945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95532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02854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99407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787799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28799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464533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868766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225366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44418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307059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