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9812726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5372189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57716228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03825983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9074645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8143141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2105384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3009834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6853217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1231767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13377158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84940939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1695054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6639951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1636219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441637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8884408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047047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4473908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6315676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3186240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4073019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63077974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4085687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5471227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74221425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