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86804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49823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892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278647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29511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07768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78147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836972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768112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28960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20335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329783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861377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824756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28045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311000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613469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657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002379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143507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7764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489982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449369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23357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317438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42340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