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8832072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9830371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9043555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151531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733934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347194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9581200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1277803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6383845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1856362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056080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372484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2188986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478251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6859794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9529723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2188358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3363861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2710873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6755728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3946404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9290592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1229517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3768740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772673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864506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