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8375140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2308336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721404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1872025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0896401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2442635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281479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4321240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3364465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46475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00227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576683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9668666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7349099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96808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4793280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83276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221972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1695112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458690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1821322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1212020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0829665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8247829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022658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922450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