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531789212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748408388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84699319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617765089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555235664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59094392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136788357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36630511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092667954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464527144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966431037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983192170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701131486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494480259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67319930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695990867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98377568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974886878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363442180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400693534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544832346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336403336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113862817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442208830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979711825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4369612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125750677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522284379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026249226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826275155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905528375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543855959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508730794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314185882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34270419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256597216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53634834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751713783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303855892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579391744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981986537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182489130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807588984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601970432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859422314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097064742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148841450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808276289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64465606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864953853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696241562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31444145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46008740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80356909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046435588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194516389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642465510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