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7431421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8233814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6508037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9867303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3037943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0161579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9116974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3716364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6085074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3678417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2492600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5050115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2851541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955383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7291753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1340335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232989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7299411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2441674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9360014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0086174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6215165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01609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3860148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2642589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3558231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