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1903302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5168878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8033495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11161869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4296423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4035149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4088674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5468336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8581797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12818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191466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96405360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2758417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03057912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5599253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3512520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4455623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4245067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7937801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10764240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9933710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5939968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2124360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8279573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0968651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7951669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