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139082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4739465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8705556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9625014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1823000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7796606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1471794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8605147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0325957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386235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777077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0611519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487114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2656687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336779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808666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5738025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8408221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7723510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6181515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833382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5157003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358361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0889686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693823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688134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