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68233144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513104015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266034265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746136206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957513077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388851917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403300684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528807905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349966383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631643663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013771544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417781567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148609629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505060178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884194643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233082124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505292719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812437267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328164829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56072667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99533513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937179983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312672826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31647470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728777737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397136668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600229725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143529742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138495070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163795997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61610290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633501445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97360165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318506115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318037853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607139625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2074461499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030672346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731963050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035322106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46135627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294200200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791729339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129800822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