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64981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58544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985496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24970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95668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85516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67486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374111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010108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93590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572156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28816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777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692064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675964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85566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756737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48962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64143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91901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094710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68626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32303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71501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64858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793966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96007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97018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883878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915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9399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35610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718678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49230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13729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60362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7377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543644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61780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72620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33136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25399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33517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13250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641180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660410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90627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442138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0265289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945244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865480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4619198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2268424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81535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652646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2000165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