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60021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065898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60638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17074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51756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8416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7049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84244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53113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93724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08797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29864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41059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02347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63733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49714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92756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61014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22037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50251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33613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63894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51578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023983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3129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69776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77082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76053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46678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4508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28410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5302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87547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93235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19116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16670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31928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82293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36413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79004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71537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11216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28974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85425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256110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625820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37852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076879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408276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1203084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26625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121794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6451860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348035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58253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62966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