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71212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60881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039609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3394710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31185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268531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2841578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003273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671004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93683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20805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973988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215396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