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134850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856800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6986306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5394902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446474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580138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05091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951160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4457730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0351202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3997410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5820444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489221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3261256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881141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650504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45773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53934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741406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5480694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66396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4999936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138434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0757983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4369769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268372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