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425271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1469933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086169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86960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343982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816608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67124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35624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6641439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3624741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3978489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278707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750916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35805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370324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294092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847911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7888086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3627883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772254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6534694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45104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62061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677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225363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93200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