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4714241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835023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323495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1926380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3857511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998294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0739004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4823027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8208696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473328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9342759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9311567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6390711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929045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881591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2357666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4570644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680291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914454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233031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3745036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3918674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5836406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665892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466126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12457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