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150436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53977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13532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15124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412609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82977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294127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109038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45819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790871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661631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626019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212017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06429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82489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542311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333574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17422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93941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376422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26525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625026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6067471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34798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737368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1962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