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32688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91974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815908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43304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779109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179684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065510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878205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348123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763881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1069959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93385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732529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829460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008894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059786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456716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182608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449268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0070565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364492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613648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00407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870224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01025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809512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